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2230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7"/>
        <w:gridCol w:w="1603"/>
        <w:gridCol w:w="2066"/>
        <w:gridCol w:w="1791"/>
        <w:gridCol w:w="1607"/>
      </w:tblGrid>
      <w:tr>
        <w:trPr>
          <w:cantSplit w:val="true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26 – 30, 2011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Equips Work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 - 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2 Discipl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n the Silent Worl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1-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3-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6-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5-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2-1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7-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9 - 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9-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on Nouns – special plu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1-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er Nouns – Capital ru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3-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er Nouns– abbrevi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5-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nouns – singula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7-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gam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mon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gam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List 6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7 &amp; 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arm-blooded ani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-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Bi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25-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Bi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8-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1-3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 – your cho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scie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*Reading homework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cho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Psalm 23 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List 6 – Review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40 words being sent home.  I will pick 20 for the 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vori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ie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e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wn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d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ez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c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ghb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cyc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h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b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ow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eep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o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w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il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fe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n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ie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hty</w:t>
      </w:r>
      <w:r>
        <w:br w:type="page"/>
      </w:r>
    </w:p>
    <w:p>
      <w:pPr>
        <w:pStyle w:val="Normal"/>
        <w:rPr/>
      </w:pPr>
      <w:r>
        <w:rPr>
          <w:rFonts w:cs="Tahoma" w:ascii="Comic Sans MS" w:hAnsi="Comic Sans MS"/>
        </w:rPr>
        <w:t>Due Sept. 28 -  12 disciples – Matt. 10:2-4   Simon Peter, Andrew, James, John, Philip, Thomas, Matthew, James son of Alphaeus, Thaddeus, Simon, Judas, and Bartholomew</w:t>
      </w:r>
    </w:p>
    <w:p>
      <w:pPr>
        <w:pStyle w:val="Normal"/>
        <w:ind w:left="720" w:hanging="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5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54:00Z</dcterms:created>
  <dc:creator>SysOp</dc:creator>
  <dc:description/>
  <cp:keywords/>
  <dc:language>en-US</dc:language>
  <cp:lastModifiedBy>CoraLee.Ott</cp:lastModifiedBy>
  <cp:lastPrinted>2011-09-19T16:05:00Z</cp:lastPrinted>
  <dcterms:modified xsi:type="dcterms:W3CDTF">2011-09-19T20:05:00Z</dcterms:modified>
  <cp:revision>4</cp:revision>
  <dc:subject/>
  <dc:title> </dc:title>
</cp:coreProperties>
</file>